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graph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Making Connections: Chapter 26 – Min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128010" cy="2024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following chart and questions using pages 326-32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686"/>
        <w:gridCol w:w="2258"/>
        <w:gridCol w:w="182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ypes of Mineral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finiti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ampl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lue of production in Canad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ALLIC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SSIL FUEL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DUSTRIAL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oes a mineral deposit become a mineral reser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ooking Figure 26-5, which province has the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est total mineral production?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st total mineral production?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teps used by mining companies to discover and develop an ore bo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e milling and smelting in terms of what each does and where each might occ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done with the waste product from the processing of minera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were a mining company engineer and had a choice to mine an ore body with an open pit or with an underground mine, which would you choose and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jc w:val="right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6220</wp:posOffset>
            </wp:positionH>
            <wp:positionV relativeFrom="paragraph">
              <wp:posOffset>539115</wp:posOffset>
            </wp:positionV>
            <wp:extent cx="2895600" cy="2349500"/>
            <wp:effectExtent l="0" t="0" r="0" b="0"/>
            <wp:wrapTight wrapText="bothSides">
              <wp:wrapPolygon edited="0">
                <wp:start x="-54" y="0"/>
                <wp:lineTo x="-54" y="21479"/>
                <wp:lineTo x="21600" y="21479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 of m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tch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your own words, the steps involved in mi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PIT MIN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IP MIN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PIT MI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41:00Z</dcterms:created>
  <dc:creator>Suzy</dc:creator>
  <dc:description/>
  <cp:keywords/>
  <dc:language>en-US</dc:language>
  <cp:lastModifiedBy>MDG_USER</cp:lastModifiedBy>
  <cp:lastPrinted>2007-05-23T20:30:00Z</cp:lastPrinted>
  <dcterms:modified xsi:type="dcterms:W3CDTF">2011-02-27T20:04:00Z</dcterms:modified>
  <cp:revision>4</cp:revision>
  <dc:subject/>
  <dc:title>Geography</dc:title>
</cp:coreProperties>
</file>